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b/>
          <w:bCs/>
          <w:sz w:val="32"/>
        </w:rPr>
        <w:t>EKSPERTYZ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</w:t>
      </w:r>
      <w:r>
        <w:rPr>
          <w:b/>
          <w:bCs/>
          <w:sz w:val="32"/>
        </w:rPr>
        <w:t>STANU  TECHNICZNEGO  BUDYNK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</w:t>
      </w:r>
      <w:r>
        <w:rPr>
          <w:b/>
          <w:bCs/>
          <w:sz w:val="32"/>
        </w:rPr>
        <w:t>PRZY  ul.  DŁUGIEJ  29a  w  ZGIERZ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zleceniodawca                                      Urząd  Miasta  Zgierza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95-100  Zgierz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 xml:space="preserve">Plac  Jana  Pawła II  16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utorzy  opracowania                          mgr  inż.  Zbigniew  Ścibiore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>mgr  inż.  Henryk  Miszcza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Łódź listopad 2014 r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ZAWARTOŚĆ  TECZK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1.     </w:t>
      </w:r>
      <w:r>
        <w:rPr>
          <w:sz w:val="32"/>
        </w:rPr>
        <w:t>Wstęp                                                                              str. 3</w:t>
      </w:r>
    </w:p>
    <w:p>
      <w:pPr>
        <w:pStyle w:val="Normal"/>
        <w:rPr/>
      </w:pPr>
      <w:r>
        <w:rPr>
          <w:b/>
          <w:bCs/>
          <w:sz w:val="32"/>
        </w:rPr>
        <w:t xml:space="preserve">1.1.  </w:t>
      </w:r>
      <w:r>
        <w:rPr>
          <w:sz w:val="32"/>
        </w:rPr>
        <w:t>Przedmiot  ekspertyzy  technicznej                                str. 3</w:t>
      </w:r>
    </w:p>
    <w:p>
      <w:pPr>
        <w:pStyle w:val="Normal"/>
        <w:rPr/>
      </w:pPr>
      <w:r>
        <w:rPr>
          <w:b/>
          <w:bCs/>
          <w:sz w:val="32"/>
        </w:rPr>
        <w:t xml:space="preserve">1.2.  </w:t>
      </w:r>
      <w:r>
        <w:rPr>
          <w:sz w:val="32"/>
        </w:rPr>
        <w:t>Podstawa  opracowania                                                  str. 3</w:t>
      </w:r>
    </w:p>
    <w:p>
      <w:pPr>
        <w:pStyle w:val="Normal"/>
        <w:rPr/>
      </w:pPr>
      <w:r>
        <w:rPr>
          <w:b/>
          <w:bCs/>
          <w:sz w:val="32"/>
        </w:rPr>
        <w:t xml:space="preserve">1.3.  </w:t>
      </w:r>
      <w:r>
        <w:rPr>
          <w:sz w:val="32"/>
        </w:rPr>
        <w:t>Cel  i  zakres  opracowania                                             str. 3</w:t>
      </w:r>
    </w:p>
    <w:p>
      <w:pPr>
        <w:pStyle w:val="Normal"/>
        <w:rPr/>
      </w:pPr>
      <w:r>
        <w:rPr>
          <w:b/>
          <w:bCs/>
          <w:sz w:val="32"/>
        </w:rPr>
        <w:t xml:space="preserve">1.4.  </w:t>
      </w:r>
      <w:r>
        <w:rPr>
          <w:sz w:val="32"/>
        </w:rPr>
        <w:t>Materiały  wykorzystane  przy</w:t>
      </w:r>
    </w:p>
    <w:p>
      <w:pPr>
        <w:pStyle w:val="Normal"/>
        <w:rPr/>
      </w:pPr>
      <w:r>
        <w:rPr>
          <w:b/>
          <w:bCs/>
          <w:sz w:val="32"/>
        </w:rPr>
        <w:t xml:space="preserve">        </w:t>
      </w:r>
      <w:r>
        <w:rPr>
          <w:sz w:val="32"/>
        </w:rPr>
        <w:t>opracowaniu  ekspertyzy                                                str. 3</w:t>
      </w:r>
    </w:p>
    <w:p>
      <w:pPr>
        <w:pStyle w:val="Normal"/>
        <w:rPr/>
      </w:pPr>
      <w:r>
        <w:rPr>
          <w:b/>
          <w:bCs/>
          <w:sz w:val="32"/>
        </w:rPr>
        <w:t xml:space="preserve">2.     </w:t>
      </w:r>
      <w:r>
        <w:rPr>
          <w:sz w:val="32"/>
        </w:rPr>
        <w:t>Opis  stanu  istniejącego  budynku                                 str. 4</w:t>
      </w:r>
    </w:p>
    <w:p>
      <w:pPr>
        <w:pStyle w:val="Normal"/>
        <w:rPr/>
      </w:pPr>
      <w:r>
        <w:rPr>
          <w:b/>
          <w:bCs/>
          <w:sz w:val="32"/>
        </w:rPr>
        <w:t xml:space="preserve">3.     </w:t>
      </w:r>
      <w:r>
        <w:rPr>
          <w:sz w:val="32"/>
        </w:rPr>
        <w:t>Analiza  stanu  technicznego  budynku                          str. 13</w:t>
      </w:r>
    </w:p>
    <w:p>
      <w:pPr>
        <w:pStyle w:val="Normal"/>
        <w:rPr/>
      </w:pPr>
      <w:r>
        <w:rPr>
          <w:b/>
          <w:bCs/>
          <w:sz w:val="32"/>
        </w:rPr>
        <w:t xml:space="preserve">4.     </w:t>
      </w:r>
      <w:r>
        <w:rPr>
          <w:sz w:val="32"/>
        </w:rPr>
        <w:t>Wnioski                                                                           str. 18</w:t>
      </w:r>
    </w:p>
    <w:p>
      <w:pPr>
        <w:pStyle w:val="Normal"/>
        <w:rPr/>
      </w:pPr>
      <w:r>
        <w:rPr>
          <w:b/>
          <w:bCs/>
          <w:sz w:val="32"/>
        </w:rPr>
        <w:t xml:space="preserve">5.     </w:t>
      </w:r>
      <w:r>
        <w:rPr>
          <w:sz w:val="32"/>
        </w:rPr>
        <w:t>Zalecenia                                                                         str. 1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ZAŁĄCZNIK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Załącznik  nr 1</w:t>
      </w:r>
    </w:p>
    <w:p>
      <w:pPr>
        <w:pStyle w:val="Normal"/>
        <w:rPr/>
      </w:pPr>
      <w:r>
        <w:rPr>
          <w:sz w:val="32"/>
        </w:rPr>
        <w:t>Rysunki  inwentaryzacyjne  dla  potrzeb  ekspertyzy</w:t>
      </w:r>
    </w:p>
    <w:p>
      <w:pPr>
        <w:pStyle w:val="Normal"/>
        <w:rPr>
          <w:sz w:val="32"/>
        </w:rPr>
      </w:pPr>
      <w:r>
        <w:rPr>
          <w:sz w:val="32"/>
        </w:rPr>
        <w:t>i  rysunki  odkrywek</w:t>
      </w:r>
    </w:p>
    <w:p>
      <w:pPr>
        <w:pStyle w:val="Heading2"/>
        <w:rPr/>
      </w:pPr>
      <w:r>
        <w:rPr/>
        <w:t>Załącznik  nr 2</w:t>
      </w:r>
    </w:p>
    <w:p>
      <w:pPr>
        <w:pStyle w:val="Heading1"/>
        <w:rPr/>
      </w:pPr>
      <w:r>
        <w:rPr/>
        <w:t>Dokumentacja  fotograficzna</w:t>
      </w:r>
    </w:p>
    <w:p>
      <w:pPr>
        <w:pStyle w:val="Heading2"/>
        <w:rPr/>
      </w:pPr>
      <w:r>
        <w:rPr/>
        <w:t>Załącznik  nr 3</w:t>
      </w:r>
    </w:p>
    <w:p>
      <w:pPr>
        <w:pStyle w:val="Normal"/>
        <w:rPr>
          <w:sz w:val="32"/>
        </w:rPr>
      </w:pPr>
      <w:r>
        <w:rPr>
          <w:sz w:val="32"/>
        </w:rPr>
        <w:t>Obliczenia  statyczne  sprawdzające  wybranych  podstawowych</w:t>
      </w:r>
    </w:p>
    <w:p>
      <w:pPr>
        <w:pStyle w:val="Normal"/>
        <w:rPr>
          <w:sz w:val="32"/>
        </w:rPr>
      </w:pPr>
      <w:r>
        <w:rPr>
          <w:sz w:val="32"/>
        </w:rPr>
        <w:t>elementów  konstrukcji</w:t>
      </w:r>
    </w:p>
    <w:p>
      <w:pPr>
        <w:pStyle w:val="Heading2"/>
        <w:rPr/>
      </w:pPr>
      <w:r>
        <w:rPr/>
        <w:t>Załącznik  nr 4</w:t>
      </w:r>
    </w:p>
    <w:p>
      <w:pPr>
        <w:pStyle w:val="Normal"/>
        <w:rPr>
          <w:sz w:val="32"/>
        </w:rPr>
      </w:pPr>
      <w:r>
        <w:rPr>
          <w:sz w:val="32"/>
        </w:rPr>
        <w:t>Plik  dokumentó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.     WSTĘP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.1.  Przedmiot  ekspertyzy  technicznej</w:t>
      </w:r>
    </w:p>
    <w:p>
      <w:pPr>
        <w:pStyle w:val="Normal"/>
        <w:rPr/>
      </w:pPr>
      <w:r>
        <w:rPr>
          <w:b/>
          <w:bCs/>
          <w:sz w:val="32"/>
        </w:rPr>
        <w:t xml:space="preserve">        </w:t>
      </w:r>
      <w:r>
        <w:rPr>
          <w:sz w:val="32"/>
        </w:rPr>
        <w:t>Przedmiotem  opracowania  jest  budynek  usytuowany  prz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ulicy  Długiej  29a  w  Zgierz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.2.  Podstawa  opracowania</w:t>
      </w:r>
    </w:p>
    <w:p>
      <w:pPr>
        <w:pStyle w:val="Normal"/>
        <w:rPr/>
      </w:pPr>
      <w:r>
        <w:rPr>
          <w:b/>
          <w:bCs/>
          <w:sz w:val="32"/>
        </w:rPr>
        <w:t xml:space="preserve">        </w:t>
      </w:r>
      <w:r>
        <w:rPr>
          <w:sz w:val="32"/>
        </w:rPr>
        <w:t xml:space="preserve">Umowa  zawarta  między  stronami  w  miesiącu  listopadzie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2014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.3.  Cel  i  zakres  opracowania</w:t>
      </w:r>
    </w:p>
    <w:p>
      <w:pPr>
        <w:pStyle w:val="Normal"/>
        <w:rPr/>
      </w:pPr>
      <w:r>
        <w:rPr>
          <w:b/>
          <w:bCs/>
          <w:sz w:val="32"/>
        </w:rPr>
        <w:t xml:space="preserve">        </w:t>
      </w:r>
      <w:r>
        <w:rPr>
          <w:sz w:val="32"/>
        </w:rPr>
        <w:t>Celem  niniejszego  opracowania  jest  ocena stanu  techniczneg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budynku  wymienionego  w  punkcie  1.1  wraz  z  podanie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wniosków  i  zaleceń  jak  również  określenie  możliwośc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adaptacji  budynku  na  potrzeby  biblioteki  publicznej  prz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uwzględnieniu  planowanego  przez  zleceniodawcę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zagospodarowania  pomieszczeń  a  mianowicie: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-  parter – sala  odczytowo  konferencyjna  na  50  osób</w:t>
      </w:r>
    </w:p>
    <w:p>
      <w:pPr>
        <w:pStyle w:val="Normal"/>
        <w:ind w:left="648" w:hanging="0"/>
        <w:rPr>
          <w:sz w:val="32"/>
        </w:rPr>
      </w:pPr>
      <w:r>
        <w:rPr>
          <w:sz w:val="32"/>
        </w:rPr>
        <w:t>-  I piętro – pomieszczenia  biblioteczne  z  księgozbiorami</w:t>
      </w:r>
    </w:p>
    <w:p>
      <w:pPr>
        <w:pStyle w:val="Normal"/>
        <w:ind w:left="648" w:hanging="0"/>
        <w:rPr>
          <w:sz w:val="32"/>
        </w:rPr>
      </w:pPr>
      <w:r>
        <w:rPr>
          <w:sz w:val="32"/>
        </w:rPr>
        <w:t>-  II piętro – pomieszczenia  administracyjno  biurow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Opracowanie  obejmuje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-  rysunki  inwentaryzacyjne  dla  potrzeb  ekspertyzy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zamieszczone  w  załączniku  nr 1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 dokumentację  fotograficzną  załącznik  nr 2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 obliczenia  statyczne  sprawdzające  wybranych  elementó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konstrukcji  budynku  załącznik  nr 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 opis  stanu  istniejącego,  analizę  techniczną,  wniosk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i  zaleceni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Opracowanie  nie  obejmuje  oceny  stanu  techniczneg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instalacji,  zagadnień  związanych  z  ochroną  p.poż.  budynk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jak  również  z  izolacyjnością  termiczną  przegró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.4.  Materiały  wykorzystane  przy  opracowaniu  ekspertyz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technicznej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/ 1 /  materiały  wymienione  w  punkcie  1.3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>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/ 2 /  wizje  lokalne,  badania  makroskopowe  materiałów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>podstawowych  elementów  konstrukcji  budynk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/ 3 /  odkrywki  stropów,  ścian,  słupów,  podciągów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schodów  i  fundamentó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/ 4 /  Warunki  techniczne  jakim  powinny  odpowiadać 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>budynki  i  ich  usytuowani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Rozporządzenie  Ministra  Infrastruktury  z  dnia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12 kwietnia  2002 r.  Dz. Ustaw  75/2002  poz.  69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z  późniejszymi  zmianam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/ 5 /  norm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-  PN-82/B-02001.  Obciążenia  w  obliczeniach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statycznych.  Obciążenia  stał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-  PN-82/B-02003.  Obciążenia  w  obliczeniach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statycznych.  Obciążenia  zmienne  technologiczne.</w:t>
      </w:r>
    </w:p>
    <w:p>
      <w:pPr>
        <w:pStyle w:val="Normal"/>
        <w:ind w:left="1296" w:hanging="0"/>
        <w:rPr>
          <w:b/>
          <w:b/>
          <w:bCs/>
          <w:sz w:val="32"/>
        </w:rPr>
      </w:pPr>
      <w:r>
        <w:rPr>
          <w:sz w:val="32"/>
        </w:rPr>
        <w:t>-  PN-80/B-02010/Az1.  Obciążenia  w  obliczenia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statycznych.  Obciążenie  śniegiem – październik  2006 r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-  PN-81/B-03020.  Grunty  budowlane – Posadowienie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bezpośrednie  budowli.  Obliczenia  statyczne  i  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sz w:val="32"/>
        </w:rPr>
        <w:t>projektowani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-  PN-B-03002  lipiec  2007.  Konstrukcje  murow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Projektowanie  i  obliczenia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-  PN-90/B-03200.  Konstrukcje  stalowe.  Obliczeni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statyczne  i  projektowani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-  PN-B-03150.  Konstrukcje  drewniane.  Obliczenia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sz w:val="32"/>
        </w:rPr>
        <w:t>statyczne  i  projektowanie.  Sierpień  200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     OPIS  STANU  ISTNIEJĄCEGO  BUDYNK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1.  Opis  ogólny</w:t>
      </w:r>
    </w:p>
    <w:p>
      <w:pPr>
        <w:pStyle w:val="Normal"/>
        <w:rPr/>
      </w:pPr>
      <w:r>
        <w:rPr>
          <w:b/>
          <w:bCs/>
          <w:sz w:val="32"/>
        </w:rPr>
        <w:t xml:space="preserve">        </w:t>
      </w:r>
      <w:r>
        <w:rPr>
          <w:sz w:val="32"/>
        </w:rPr>
        <w:t>Budynek  będący  przedmiotem  niniejszego  opracowania  t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budynek  trzykondygnacyjny,  niepodpiwniczony  z  poddasze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dostępnym  z  klatki  schodowej  przez  wyłaz  i  dache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drewnianym  dwuspadowy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Wejście  do  budynku  od  strony  południowej  zabezpieczo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daszkiem  na  ściankach  ceglanych  murowanych  zdjęc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nr 1 i 2,  rysunek  nr 1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Budynek  wybudowany  metodą  tradycyjn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Układ  konstrukcyjny  podłużny,  dwutrakt  o  zewnętrzny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ścianach  murowanych  z  cegły  ceramicznej  pełnej  i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środkowym  rzędzie  słupów  podpierających  podciąg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równoległe  do  ścian  zewnętrznych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Słupy  parteru  i  I-go  piętra  żeliwne  a  II-go  piętra  drewnian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Stropy  nad  parterem  i  I-szym  piętrem  na  belkach  stalowy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z  płytą  żelbetową  i  wypełnieniem  z  betonu  żużloweg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nad  II-gim  piętrem  strop  drewniany  pełn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Komunikację  pionową  zapewnia  klatka  schodowa  o  biega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i  podestach  w  postaci  płyty  żelbetowej  opartej  na  belka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stalowych  i  ścianach  murowanych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Okładzina  stopni  i  podstopnic  z  desek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Sztywność  przestrzenną  budynku  zapewniają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 w  kierunku  poprzecznym,  ściany  szczytowe,  trzon  klatk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schodowej  i  tarcze  stropów  I-go  i  II-go  piętr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 w  kierunku  podłużnym,  ściany  podłużne,  trzon  klatk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schodowej,  podciągi  środkowe  ze  słupami,  tarcz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stropów  i  ramy  płatwiowe  więźby  dachowej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Budynek  wyposażony  w  niżej  wymienione  instalacje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 elektryczną  światł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 wod-kan  (  instalacja  wodna  odłączona  od  zasilania 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 co  odłączone  od  zasilani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Wymiary  budynku  podano  na  rysunkach  zamieszczony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w  załączniku  nr 1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Budynek  zrealizowano  w  początkowych  latach  XX  wieku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W  latach  70-tych  XX  wieku  ( dokładna  data  nieznana 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dokonano  przebudowy  budynku  o  czym  świadczą 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wbudowane  elementy  jakie  nie  były  stosowane  w  okres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realizacji  budynku  a  mianowicie:  stolarka  aluminiowa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nadproża  z  żelbetowych  belek  L19,  stropy  betonowe  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belkach  stalowych,  płyty  suprema  w  stropie  drewnianym  itp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Wygląd  budynku  ilustrują  zdjęcia  nr 1, 2, 11, 13 i 15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2.  Opis  elementów  konstrukcji  budynk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Przy  ocenie  stanu  technicznego  elementów  budynk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przyjęto  skalę  ocen:  stan techniczny  dobry,  zadawalający,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średni,  nieodpowiedni,  zły,  awaryjn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2.2.1. Da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Dwuspadowy  drewniany  o  konstrukcji  krokwiow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łatwiowej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Rzut  więźby  dachowej,  wymiary  poprzeczne  elementów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ich  rozpiętości  i  rozstawy  podano  na  rysunkach  nr 5 i 7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Usytuowanie  kominów  ponad  dachem  zamieszczono  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rysunku  nr 5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Krokwie  dwuprzęsłowe  oparte  na  murłatach  i  płatwiach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połączone  w  kalenicy  na  nakładkę  bądź  zwidłowani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a  krokwiach  deskowanie  i  pokrycie  z  papy  asfaltowej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Płatwie  podparte  słupami  które  za  pośrednictwem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odwaliny  bądź  bezpośrednio  przekazują  obciążenie  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belki  stropu  drewnianego.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W  trakcie  wizji  lokalnej  stwierdzono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-  więźba  dachowa  niezabezpieczona  środkami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ognochronnym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  krokwie,  płatwie  jak  i  słupy  spękane  podłużni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Rozwartość  spękań  rzędu  kilku  milimetrów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  w  pokryciu  dachu  dziura  przez  którą  jest  zalewa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wnętrze  budynku,  patrz  rysunek  nr 5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  kominy  ponad  dachem  bez  nakryw  ( czapek )  lokaln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zniszczone  zdjęcie  nr 13 i 14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  pokrycie  papowe  z  fałdami  i  pęcherzami,  such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nie konserwowa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  obróbki  blacharskie  ogniomurów  i  rynny  powierzchniow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skorodowan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tan  techniczny  krokwi,  płatwi,  słupów,  podwalin  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deskowania  z  wyłączeniem  okolicy  przecieku  ocenia  si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jako  średn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Stan  techniczny  deskowania  w  okolicy  przecieku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ieodpowiedn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okrycie  papowe  dachu,  rynny  i  rury  spustowe  są  w  stan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technicznym  niezadawalający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2.2. Ściany,  fundamenty  i  tynki  zewnętrz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Ściany  wykonano  z  cegły  ceramicznej  pełnej  o  wymiarach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27 x 13 x 6,5 cm  na  zaprawie  wapiennej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adproża  nad  oknami  z  belek  żelbetowych  L19  typu  N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Grubości  ścian  i  ich  układ  podano  na  rysunkach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zamieszczonych  w  załączniku  nr 1.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Na  podstawie  dokonanych  badań  makroskopowych  ocenia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się,  że  cegła  posiada  wytrzymałość  rzędu  f</w:t>
      </w:r>
      <w:r>
        <w:rPr>
          <w:sz w:val="22"/>
        </w:rPr>
        <w:t>b</w:t>
      </w:r>
      <w:r>
        <w:rPr>
          <w:sz w:val="32"/>
        </w:rPr>
        <w:t xml:space="preserve"> = 10,0 MPa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( dawna  klasa  100 )  a  zaprawa  wytrzymałość  f</w:t>
      </w:r>
      <w:r>
        <w:rPr>
          <w:sz w:val="22"/>
        </w:rPr>
        <w:t>m</w:t>
      </w:r>
      <w:r>
        <w:rPr>
          <w:sz w:val="32"/>
        </w:rPr>
        <w:t xml:space="preserve"> rzęd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1 MPa  ( marka M1 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  ścianach  brak  izolacji  przeciwwilgociowej  poziomej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Ściany  w  poziomie  oparcia  stropów  nie  posiadają  wieńców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Filary  międzyokienne  ściany  północnej  i  południowej  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oziomie  stropu  parteru  i  I-go  piętra  połączono  ściągami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prętowymi  </w:t>
      </w:r>
      <w:r>
        <w:rPr>
          <w:rFonts w:eastAsia="Symbol" w:cs="Symbol" w:ascii="Symbol" w:hAnsi="Symbol"/>
          <w:sz w:val="32"/>
        </w:rPr>
        <w:t></w:t>
      </w:r>
      <w:r>
        <w:rPr>
          <w:sz w:val="32"/>
        </w:rPr>
        <w:t>24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Zakotwienie  ściągów  talerzowe  usytuowane  zewnątrz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filarów  zdjęcie  nr 1  do 6.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Również  połączono  ściągiem  prętowym  </w:t>
      </w:r>
      <w:r>
        <w:rPr>
          <w:rFonts w:eastAsia="Symbol" w:cs="Symbol" w:ascii="Symbol" w:hAnsi="Symbol"/>
          <w:sz w:val="32"/>
        </w:rPr>
        <w:t></w:t>
      </w:r>
      <w:r>
        <w:rPr>
          <w:sz w:val="32"/>
        </w:rPr>
        <w:t xml:space="preserve">24  ścianę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zachodnią  ze  wschodnią  w  poziomie  stropu  parteru  w  os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łupów,  zakotwienie  ściągu  talerzowe  zdjęcie  nr 11, 13 14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Fundamenty  ścian  murowane  z  cegły  pełnej  ceramicznej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i  zaprawy  jak  ściany  budynku  odkrywka 2  rysunek  nr 9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Fundamenty  nie  posiadają  izolacji  przeciwwilgociowej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pionowej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osadowienie  fundamentów  poniżej  poziomu  terenu  1,60 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  poziomie  posadowienia  podłoże  gruntowe  stanowi  piasek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drobny  mało  wilgotn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ody  gruntowej  w  poziomie  posadowienia  nie  stwierdzono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zerokość  fundamentu  ( ławy  i  muru )  podano  na  rysunk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r 9  w  załączniku  nr 1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Fundamenty  pod  słupami  żeliwnymi  blokowe  murowa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z  cegły  i  zaprawy  jak  ściany  odkrywka 1  rysunek  nr 9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arunki  gruntowo- wodne  analogiczne  jak  dla  fundamentó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ścian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Poziom  posadowienia  fundamentów  poniżej  poziomu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osadzki  parteru  1,26 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ymiary  fundamentów  pod  słupami  również  podano  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rysunku  nr 9  w  załączniku  nr 1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  trakcie  wizji  i przeprowadzonych  badań  makroskopowy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twierdzono:</w:t>
      </w:r>
    </w:p>
    <w:p>
      <w:pPr>
        <w:pStyle w:val="Normal"/>
        <w:ind w:left="816" w:hanging="0"/>
        <w:rPr>
          <w:sz w:val="32"/>
        </w:rPr>
      </w:pPr>
      <w:r>
        <w:rPr>
          <w:sz w:val="32"/>
        </w:rPr>
        <w:t xml:space="preserve">-  pęknięcie  filara  ściany  południowej,  usytuowanego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między  II-gim  a  III-cim  oknem  licząc  od  ścian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wschodniej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Pęknięcie  przebiega  przez  całą  wysokość  filara  tj.  o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poziomu  parapetu  okna  parteru  do  gzymsu  i  sięga  przez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całą  grubość  filara  zdjęcie  nr 5, 6 i 8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W wyżej  wymienionym  filarze  od wewnątrz  pomieszczeni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wykuto  pionową  bruzdę  na  przewody  instalacji  c.o.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zdjęcie  nr 25,  rysunek  nr 9,  odkrywka 10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  w  ścianie  zachodniej  zarysowanie  na  styku  ścian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pełnej  z fragmentem  ściany  z  przewodami  wentylacyjnym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zdjęcie  nr12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-  w  zachodniej  części  ściany  południowej  przy  oknie 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</w:rPr>
        <w:t>klatki  schodowej  wypłukana  ze  spoin  zaprawa  wapie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oraz  powierzchniowo  skorodowana  cegła  zdjęcie  nr 7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  skorodowana  powierzchniowo  cegła  dolnej  partii  ścian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południowej  i  północnej  zdjęcie  nr 10 i 16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  odspojenie  ścianek  daszku  nad  wejściem  od  ścian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południowej  budynku  zdjęcie  nr 10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  zarysowanie  filara  międzyokiennego  ściany  północnej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usytuowanego  między  II-gim  a  III-cim  oknem  licząc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od  ściany  wschodniej  zdjęcie  nr 18, 19 i 20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  zniszczone  tynki  zewnętrzne  bądź  ich  brak  na  wszystki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elewacjach  budynku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Stopień  zniszczenia  jak  i  zakres  ilustrują  zdjęcia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</w:rPr>
        <w:t>zamieszczone  w  załączniku  nr 2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2.2.3. Klatka  schodow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Biegi  schodowe  płyta  żelbetowa  grubości  8 cm  oparta  na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belce  podwalinowej z  </w:t>
      </w:r>
      <w:r>
        <w:rPr>
          <w:b/>
          <w:bCs/>
          <w:sz w:val="32"/>
        </w:rPr>
        <w:t xml:space="preserve">I </w:t>
      </w:r>
      <w:r>
        <w:rPr>
          <w:sz w:val="32"/>
        </w:rPr>
        <w:t>140  i  ścianie,  odkrywka  7 i 8 rys. 9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odesty  to  również  płyta  żelbetowa  grubości  8 cm  oparta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na  belkach  z  2 </w:t>
      </w:r>
      <w:r>
        <w:rPr>
          <w:b/>
          <w:bCs/>
          <w:sz w:val="32"/>
        </w:rPr>
        <w:t xml:space="preserve">I </w:t>
      </w:r>
      <w:r>
        <w:rPr>
          <w:sz w:val="32"/>
        </w:rPr>
        <w:t>160  rysunek  nr 2 i 7  odkrywka 9  rys.  nr 9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Okładzina  stopni  i  podestów  z  desek  zdjęcie  nr 27.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Konstrukcja  klatki  schodowej  jest  w  stanie  techniczny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zadawalającym  natomiast  okładzin  stopni  i  podestó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ykazuje  stopień  zużycia  wynikający  z  okresu  użytkowani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ocenia  się,  że  jest  ona  w  stanie  technicznym  średni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2.4. Strop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2.2.4.1. Strop  nad  II-gim  piętrem  ( poddasza 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Drewniany,  strukturę  stropu  według  odkrywki 15  pokazan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a  rysunku  nr 10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rzekrój  belki  14 x 25 c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Rozstaw  belek  85-87 c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Belki  opierają  się  na  ścianach  zewnętrznych  i  środkowy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odciągu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Rozpiętość  belek  5,26 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a  ślepym  pułapie  z  desek  19 mm  izolacja  termicz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i  akustyczna  z  płyt  suprema  grubości  5 c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a  supremie warstwa  zaprawy  cem-wapiennej  grubości 1 c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Do  spodu  belek  przybita  podsufitka  z  desek  25 mm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a  na  niej  tynk  wapienny  na  trzcinie  1,5 c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Belki  stropów  nie  posiadają  zakotwień  w  ścianach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Belki  stropów  nie  impregnowane  a  ich  końce  spoczywając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a  murach  bez  zabezpieczeń  przed  wilgoci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Belki  stropu  dodatkowo  są  obciążone  oddziaływanie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konstrukcji  dachu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ie  stwierdzono  zagrzybień  ani  też  porażenia  drew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rzez  owad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2.2.4.2. Strop  nad  klatką  schodową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Płyta  żelbetowa  grubości  14 cm  oparta  na  belkach  z  </w:t>
      </w:r>
      <w:r>
        <w:rPr>
          <w:b/>
          <w:bCs/>
          <w:sz w:val="32"/>
        </w:rPr>
        <w:t xml:space="preserve">I </w:t>
      </w:r>
      <w:r>
        <w:rPr>
          <w:sz w:val="32"/>
        </w:rPr>
        <w:t>140.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Rozstaw  belek  1,00 m  rysunek  nr 7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rzekrój  stropu  według  odkrywki  14,  rysunek  nr 10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tan  techniczny  stropu  nie  nasuwa  uwag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2.4.3. Strop  nad  parterem  i  I-szym  piętrem</w:t>
      </w:r>
    </w:p>
    <w:p>
      <w:pPr>
        <w:pStyle w:val="Normal"/>
        <w:rPr/>
      </w:pPr>
      <w:r>
        <w:rPr>
          <w:b/>
          <w:bCs/>
          <w:sz w:val="32"/>
        </w:rPr>
        <w:t xml:space="preserve">          </w:t>
      </w:r>
      <w:r>
        <w:rPr>
          <w:sz w:val="32"/>
        </w:rPr>
        <w:t xml:space="preserve">Stropy  betonowe  na  belkach  stalowych  z  </w:t>
      </w:r>
      <w:r>
        <w:rPr>
          <w:b/>
          <w:bCs/>
          <w:sz w:val="32"/>
        </w:rPr>
        <w:t xml:space="preserve">I </w:t>
      </w:r>
      <w:r>
        <w:rPr>
          <w:sz w:val="32"/>
        </w:rPr>
        <w:t>180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Rozstaw  belek  1,00 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Rozpiętość  belek  stropu  nad  parterem  5,12 m  nad  I-szy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iętrem  5,26 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Belki  opierają  się  na  ścianach  zewnętrznych  i  środkowy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odciągu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ypełnienie  między  belkami  stanowi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  płyta  żelbetowa  grubości  10 cm  z  betonu  C 12/1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-  warstwa  wyrównawcza  z  żużlobetonu   grubości   12 cm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a  warstwie  żużlobetonu  dwie  warstwy  gładzi  o  łącznej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grubości  6 cm  z  zaprawy  cem-wapiennej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Od  spodu  tynk  o  grubości  ca 1 c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Łączna  grubość  stropu  29 c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truktura  stropów  według  odkrywki  6  rysunek  nr 10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a  stropach  ścianki  działowe  z  cegieł  ceramiczny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ełnych,  dziurawek  i  bloczków  silikatowych  drążonych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Grubość  ścianek  łącznie  z  tynkiem  10 cm  i  15 c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Układ  ścianek  i  ich  grubość  podano  na  rysunkach  nr 3 i 4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Rodzaj  materiału  w  ściankach  według  odkrywek  13 i 14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rysunek  nr 10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umery  odkrywek  naniesiono  na  rysunkach  nr 3 i 4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  trakcie  wizji  i  badań  makroskopowych  stropów  n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twierdzono  spękań,  zarysowań  czy  nadmiernych  ugię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belek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Ocenia  się,  że  stropy  nad  parterem  i  I-szym  piętrem  s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  zadawalającym  stanie  techniczny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2.2.4.4. Podciągi  i  słupy</w:t>
      </w:r>
    </w:p>
    <w:p>
      <w:pPr>
        <w:pStyle w:val="Normal"/>
        <w:rPr/>
      </w:pPr>
      <w:r>
        <w:rPr>
          <w:b/>
          <w:bCs/>
          <w:sz w:val="32"/>
        </w:rPr>
        <w:t xml:space="preserve">          </w:t>
      </w:r>
      <w:r>
        <w:rPr>
          <w:sz w:val="32"/>
        </w:rPr>
        <w:t>W  połowie  szerokości  budynku  środkową  podporę  dl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tropów  stanowią  podciąg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Dla  stropu  nad  parterem  i  I-szym  piętrem  podciągi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z  2 </w:t>
      </w:r>
      <w:r>
        <w:rPr>
          <w:b/>
          <w:bCs/>
          <w:sz w:val="32"/>
        </w:rPr>
        <w:t xml:space="preserve">I </w:t>
      </w:r>
      <w:r>
        <w:rPr>
          <w:sz w:val="32"/>
        </w:rPr>
        <w:t>180  wyszpałdowane  i  otynkowane  zdjęcie  nr 28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odkrywka  4 i 11  rysunek  nr 9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Dla  stropu  nad  II-gim  piętrem  podciąg  drewnian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o  przekroju  22 x 22 c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Podciąg  osiatkowany  i  otynkowany  odkrywka  16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rysunek  nr 10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odporami  podciągów  stropu  parteru  i  I-go  piętra  są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słupy  żeliwne  </w:t>
      </w:r>
      <w:r>
        <w:rPr>
          <w:rFonts w:eastAsia="Symbol" w:cs="Symbol" w:ascii="Symbol" w:hAnsi="Symbol"/>
          <w:sz w:val="32"/>
        </w:rPr>
        <w:t></w:t>
      </w:r>
      <w:r>
        <w:rPr>
          <w:sz w:val="32"/>
        </w:rPr>
        <w:t>160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łupy  parteru  posiadają  ściankę  grubości  16 mm  a  słup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I-go  piętra  12 mm,  odkrywka  12  rysunek  nr 10.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Słupy  podpierające  podciąg  drewniany  stropu  nad  II-gi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iętrem  drewniane  o  przekroju  20 x 20 cm  osiatkowa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i  otynkowane,  odkrywka  17  rysunek  nr 1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3.    Opis  elementów  wykończeniowych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3.1. Stolarka  okienna</w:t>
      </w:r>
    </w:p>
    <w:p>
      <w:pPr>
        <w:pStyle w:val="Normal"/>
        <w:rPr/>
      </w:pPr>
      <w:r>
        <w:rPr>
          <w:b/>
          <w:bCs/>
          <w:sz w:val="32"/>
        </w:rPr>
        <w:t xml:space="preserve">          </w:t>
      </w:r>
      <w:r>
        <w:rPr>
          <w:sz w:val="32"/>
        </w:rPr>
        <w:t>Aluminiowa,  skrzydła  okienne  odkształcone,  okuci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iesprawn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tolarka  nie  spełnia  aktualnych  wymogów  odnośnie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współczynnika  przenikania  ciepła  u</w:t>
      </w:r>
      <w:r>
        <w:rPr>
          <w:sz w:val="22"/>
        </w:rPr>
        <w:t>kmax</w:t>
      </w:r>
      <w:r>
        <w:rPr>
          <w:sz w:val="32"/>
        </w:rPr>
        <w:t xml:space="preserve">  W/( m² x k 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ymaganego  w  Rozporządzeniu  wymienionym  w  punkc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1.4/4/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  wc  i  w  ścianie  szczytowej  wschodniej  okna  drewnia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zużyte  w  wyniku  eksploatacj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Ocenia  się, że  zarówno  stolarka  aluminiowa  jak  i  drewnia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jest  w  stanie  technicznym  nieodpowiedni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2.3.2. Stolarka  drzwiowa</w:t>
      </w:r>
    </w:p>
    <w:p>
      <w:pPr>
        <w:pStyle w:val="Heading1"/>
        <w:rPr/>
      </w:pPr>
      <w:r>
        <w:rPr/>
        <w:t xml:space="preserve">          </w:t>
      </w:r>
      <w:r>
        <w:rPr/>
        <w:t xml:space="preserve">Drzwi  wejściowe  do  budynku  aluminiowe,  przeszklone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ykazują  zużycie  wynikające  z  okresu  użytkowania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>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Drzwi  wejściowe  do  sali  konferencyjnej  z  pleksi  są  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tanie  technicznym  średni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Pozostałe  drzwi  do  pomieszczeń  w  całym  budynku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drewniane  o  zróżnicowanym  stopniu  zużyci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3.3. Tynki  wewnętrzne  na  ścianach  i  sufita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Z  zaprawy  cementowo-wapiennej  są  w  stanie  techniczny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średni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2.3.4. Powłoki  malarsk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e wszystkich  pomieszczeniach  budynku  brudne,  miejscow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zniszczon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3.5. Boazerie  i  okładziny</w:t>
      </w:r>
    </w:p>
    <w:p>
      <w:pPr>
        <w:pStyle w:val="Normal"/>
        <w:rPr/>
      </w:pPr>
      <w:r>
        <w:rPr>
          <w:b/>
          <w:bCs/>
          <w:sz w:val="32"/>
        </w:rPr>
        <w:t xml:space="preserve">          </w:t>
      </w:r>
      <w:r>
        <w:rPr>
          <w:sz w:val="32"/>
        </w:rPr>
        <w:t>Na  ścianach  w  wielu  pomieszczeniach  boazerie  z  panel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ściennych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tan  ich  jest  zadawalając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W  węzłach sanitarnych  na ścianach  glazura  o zróżnicowanym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topniu  zużycia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a  ścianach  w  sali  konferencyjnej  boazeria  z  liste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drewnianych  zdjęcie  nr 21  w  stanie  technicznym  średnim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2.3.6. Posadzk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Na  parterze  w  sali  konferencyjnej  i  podestach  klatk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chodowej  podłoga  z  desek.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W  holu  wejściowym  posadzka  z  płyt  kamiennych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W  węzłach  sanitarnych  ( wc )  posadzki  z  płytek  terakota.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  pokojach  wykładziny  dywanow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  pomieszczeniach  I-go  piętra  panele  podłogowe.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W  korytarzu  na  I-szym  piętrze  wykładzina  z  PCW  rul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a  na  II-gim  wykładzina  dywanowa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tan  techniczny  posadzek  zróżnicowany  w  zależności  od</w:t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intensywności  użytkowania  od  złego  do  zadawalającego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</w:t>
      </w:r>
      <w:r>
        <w:rPr>
          <w:sz w:val="32"/>
        </w:rPr>
        <w:t>1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2.3.7. Podsufitka  ( sufit  podwieszony )</w:t>
      </w:r>
    </w:p>
    <w:p>
      <w:pPr>
        <w:pStyle w:val="Normal"/>
        <w:rPr/>
      </w:pPr>
      <w:r>
        <w:rPr>
          <w:b/>
          <w:bCs/>
          <w:sz w:val="32"/>
        </w:rPr>
        <w:t xml:space="preserve">          </w:t>
      </w:r>
      <w:r>
        <w:rPr>
          <w:sz w:val="32"/>
        </w:rPr>
        <w:t>W  sali  konferencyjnej  na  parterze  podsufitka  z  płyt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ilśniowych  lakierowanych  z  atrapami  belek  z  desek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odsufitkę  zamontowano  bez  zachowania  poziomu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Różnice  wynoszą  kilka  centymetrów,  zdjęcie  nr 21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rysunek  nr 2 i 8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Podsufitka  i  boazeria  na  ścianach  stanowią  znacz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zagrożenie  p.poż.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tan  techniczny  podsufitki  nieodpowiedn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  holu  przed  salą  konferencyjną  na  suficie  podsufitk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z  desek,  nie  nasuwa  uwa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      ANALIZA  STANU  TECHNICZNEGO  BUDYNK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</w:t>
      </w:r>
      <w:r>
        <w:rPr>
          <w:sz w:val="32"/>
        </w:rPr>
        <w:t>Przeprowadzone  oględziny  elementów  konstrukcji  budynku,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odkrywki,  badania  makroskopowe  materiałów  i  obliczeni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statyczne  sprawdzające  wykazały:</w:t>
      </w:r>
    </w:p>
    <w:p>
      <w:pPr>
        <w:pStyle w:val="Normal"/>
        <w:rPr/>
      </w:pPr>
      <w:r>
        <w:rPr>
          <w:b/>
          <w:bCs/>
          <w:sz w:val="32"/>
        </w:rPr>
        <w:t xml:space="preserve">3.1.   </w:t>
      </w:r>
      <w:r>
        <w:rPr>
          <w:sz w:val="32"/>
        </w:rPr>
        <w:t>Konstrukcja  więźby  dachowej  jest  w  stanie  techniczny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średni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Znaczne  przekroje  krokwi  i  płatwi  przy  niewielkich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rozpiętościach  zapewniają  zachowanie  nośności  dla  układ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obciążeń,  ciężar  własny  plus  śnieg  normowy  dla  II  stref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owyższe  nie  dotyczy  odcinka  płatwi  południowej  prz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ścianie  wschodniej ( szczytowa )  o  rozpiętości  3,55 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( rys.  nr 5 )  która  winna  zostać  wzmocniona,  patrz  zalecenia.</w:t>
      </w:r>
    </w:p>
    <w:p>
      <w:pPr>
        <w:pStyle w:val="Normal"/>
        <w:rPr/>
      </w:pPr>
      <w:r>
        <w:rPr>
          <w:b/>
          <w:bCs/>
          <w:sz w:val="32"/>
        </w:rPr>
        <w:t xml:space="preserve">3.2.   </w:t>
      </w:r>
      <w:r>
        <w:rPr>
          <w:sz w:val="32"/>
        </w:rPr>
        <w:t>Zniszczenie  kominów  ponad  dachem  i  pokrycia  papoweg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to  wynik  wieloletniej  eksploatacji  przy  zaniechaniu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konserwacji  i  remontów.</w:t>
      </w:r>
    </w:p>
    <w:p>
      <w:pPr>
        <w:pStyle w:val="Normal"/>
        <w:rPr/>
      </w:pPr>
      <w:r>
        <w:rPr>
          <w:b/>
          <w:bCs/>
          <w:sz w:val="32"/>
        </w:rPr>
        <w:t xml:space="preserve">3.3.   </w:t>
      </w:r>
      <w:r>
        <w:rPr>
          <w:sz w:val="32"/>
        </w:rPr>
        <w:t>Zarysowanie  ściany  zachodniej  w  paśmie  przewodó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wentylacyjnych  wynika  z  odkształceń  postaciowych  budynk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jako całości, występujących podczas użytkowania jak również  z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odkształceń  termicznych  ( mała  grubość  ścianki  międz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przewodem  a  licem  zewnętrznym  ściany )  przy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zróżnicowanej  sztywności  ściany  pełnej  i  pasma  ścian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z  przewodami  na  ich  styk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3.4.   </w:t>
      </w:r>
      <w:r>
        <w:rPr>
          <w:sz w:val="32"/>
        </w:rPr>
        <w:t>Na  pęknięcia  i  zarysowania  filarów  międzyokienny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ściany  południowej  i  północnej  ma  niewątpliwie  wpływ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-  asymetryczne  usytuowanie  ścian  budynku  w  stosunk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do  środka  rzutu  geometrycznego  budynku. Wypadkow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obciążeń  poziomych  działających  na  budynek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działa  na  mimośrodzie  wywołując  jego  skręcanie  c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prowadzi  do  zróżnicowanego  rozdziału  obciążenia  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poszczególne  ściany  a  tym  samym  na  ewentual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powstanie  zarysowań  bądź  pęknięć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-  brak  wieńców  obwodowych  w  poziomie  stropów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spinających  cały  budynek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-  brak  sztywnej  tarczy  w  poziomie  stropu  poddasza  za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którą  nie  można  uznać  istniejącego  stropu  drewnianego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-  brak  sztywnej  tarczy  dachu  za  którą  nie  można  uzna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istniejącej  konstrukcji  więźby  dachowej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-  osłabienie  przekroju  filara  międzyokiennego  przez  wykuc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bruzdy  na  przewody  c.o.</w:t>
      </w:r>
    </w:p>
    <w:p>
      <w:pPr>
        <w:pStyle w:val="Normal"/>
        <w:rPr/>
      </w:pPr>
      <w:r>
        <w:rPr>
          <w:b/>
          <w:bCs/>
          <w:sz w:val="32"/>
        </w:rPr>
        <w:t xml:space="preserve">3.5.   </w:t>
      </w:r>
      <w:r>
        <w:rPr>
          <w:sz w:val="32"/>
        </w:rPr>
        <w:t>Z  obliczeń  sprawdzających  belek  stropu  nad  partere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i  I-szym  piętrem  oraz  podciągów  obciążenie  zmien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( użytkowe )  na  poszczególne  stropy  kształtuje  się  jak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odano  niżej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strop/rodzaj obciążenia           poz.              obciążenie  zmien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</w:t>
      </w:r>
      <w:r>
        <w:rPr>
          <w:sz w:val="32"/>
        </w:rPr>
        <w:t>trakt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</w:t>
      </w:r>
      <w:r>
        <w:rPr>
          <w:sz w:val="32"/>
        </w:rPr>
        <w:t>południowy   północny</w:t>
      </w:r>
    </w:p>
    <w:p>
      <w:pPr>
        <w:pStyle w:val="Normal"/>
        <w:rPr/>
      </w:pPr>
      <w:r>
        <w:rPr>
          <w:sz w:val="32"/>
          <w:u w:val="single"/>
        </w:rPr>
        <w:t xml:space="preserve">                                                                               </w:t>
      </w:r>
      <w:r>
        <w:rPr>
          <w:sz w:val="32"/>
          <w:u w:val="single"/>
        </w:rPr>
        <w:t>p</w:t>
      </w:r>
      <w:r>
        <w:rPr>
          <w:sz w:val="22"/>
          <w:u w:val="single"/>
        </w:rPr>
        <w:t>k</w:t>
      </w:r>
      <w:r>
        <w:rPr>
          <w:sz w:val="32"/>
          <w:u w:val="single"/>
        </w:rPr>
        <w:t xml:space="preserve"> w kN/m² stropu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  <w:u w:val="single"/>
        </w:rPr>
        <w:t>strop nad I piętrem</w: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sz w:val="32"/>
        </w:rPr>
        <w:t>l</w:t>
      </w:r>
      <w:r>
        <w:rPr>
          <w:sz w:val="22"/>
        </w:rPr>
        <w:t>o</w:t>
      </w:r>
      <w:r>
        <w:rPr>
          <w:sz w:val="32"/>
        </w:rPr>
        <w:t xml:space="preserve"> = 5,40 m</w:t>
      </w:r>
    </w:p>
    <w:p>
      <w:pPr>
        <w:pStyle w:val="Normal"/>
        <w:rPr>
          <w:sz w:val="32"/>
        </w:rPr>
      </w:pPr>
      <w:r>
        <w:rPr>
          <w:sz w:val="32"/>
        </w:rPr>
        <w:t>1   belki obciążone ciężarem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własnym                               2.1.1.                  2,50</w:t>
      </w:r>
    </w:p>
    <w:p>
      <w:pPr>
        <w:pStyle w:val="Normal"/>
        <w:rPr>
          <w:sz w:val="32"/>
        </w:rPr>
      </w:pPr>
      <w:r>
        <w:rPr>
          <w:sz w:val="32"/>
        </w:rPr>
        <w:t>2   belka z obc. zastępczym g</w:t>
      </w:r>
      <w:r>
        <w:rPr>
          <w:sz w:val="22"/>
        </w:rPr>
        <w:t>z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od ścianek dział. gr. 10 cm     2.2.2.                 1,30</w:t>
      </w:r>
    </w:p>
    <w:p>
      <w:pPr>
        <w:pStyle w:val="Normal"/>
        <w:rPr/>
      </w:pPr>
      <w:r>
        <w:rPr>
          <w:sz w:val="32"/>
        </w:rPr>
        <w:t>3   jw. z g</w:t>
      </w:r>
      <w:r>
        <w:rPr>
          <w:sz w:val="22"/>
        </w:rPr>
        <w:t>z</w:t>
      </w:r>
      <w:r>
        <w:rPr>
          <w:sz w:val="32"/>
        </w:rPr>
        <w:t xml:space="preserve"> od ścianek dzia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gr. 15 cm                                 2.2.3.                 1,04</w:t>
      </w:r>
    </w:p>
    <w:p>
      <w:pPr>
        <w:pStyle w:val="Normal"/>
        <w:rPr>
          <w:sz w:val="32"/>
        </w:rPr>
      </w:pPr>
      <w:r>
        <w:rPr>
          <w:sz w:val="32"/>
        </w:rPr>
        <w:t>4   belki ob. scianką korytarza     2.3.1.                   -                  0,90</w:t>
      </w:r>
    </w:p>
    <w:p>
      <w:pPr>
        <w:pStyle w:val="Normal"/>
        <w:rPr/>
      </w:pPr>
      <w:r>
        <w:rPr>
          <w:sz w:val="32"/>
        </w:rPr>
        <w:t>5   jw.+obc. g</w:t>
      </w:r>
      <w:r>
        <w:rPr>
          <w:sz w:val="22"/>
        </w:rPr>
        <w:t>z</w:t>
      </w:r>
      <w:r>
        <w:rPr>
          <w:sz w:val="32"/>
        </w:rPr>
        <w:t xml:space="preserve"> od ścianek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dział. gr. 10 cm                        2.3.2                   -                  0,00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u w:val="single"/>
        </w:rPr>
        <w:t>strop nad parterem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sz w:val="32"/>
        </w:rPr>
        <w:t>l</w:t>
      </w:r>
      <w:r>
        <w:rPr>
          <w:sz w:val="22"/>
        </w:rPr>
        <w:t>o</w:t>
      </w:r>
      <w:r>
        <w:rPr>
          <w:sz w:val="32"/>
        </w:rPr>
        <w:t xml:space="preserve"> = 5,25 m</w:t>
      </w:r>
    </w:p>
    <w:p>
      <w:pPr>
        <w:pStyle w:val="Normal"/>
        <w:rPr>
          <w:sz w:val="32"/>
        </w:rPr>
      </w:pPr>
      <w:r>
        <w:rPr>
          <w:sz w:val="32"/>
        </w:rPr>
        <w:t>6   belki ob. ciężarem stropu        2.4.1.                3,15</w:t>
      </w:r>
    </w:p>
    <w:p>
      <w:pPr>
        <w:pStyle w:val="Normal"/>
        <w:rPr>
          <w:sz w:val="32"/>
        </w:rPr>
      </w:pPr>
      <w:r>
        <w:rPr>
          <w:sz w:val="32"/>
        </w:rPr>
        <w:t>7   jak w p-kcie 2                          2.4.2.                1,48</w:t>
      </w:r>
    </w:p>
    <w:p>
      <w:pPr>
        <w:pStyle w:val="Normal"/>
        <w:rPr>
          <w:sz w:val="32"/>
        </w:rPr>
      </w:pPr>
      <w:r>
        <w:rPr>
          <w:sz w:val="32"/>
        </w:rPr>
        <w:t>8   jak w p-kcie 3                          2.4.3.                1,18</w:t>
      </w:r>
    </w:p>
    <w:p>
      <w:pPr>
        <w:pStyle w:val="Normal"/>
        <w:rPr/>
      </w:pPr>
      <w:r>
        <w:rPr>
          <w:sz w:val="32"/>
        </w:rPr>
        <w:t>9   jak w p-kcie 4                          2.5.1.                                      0,85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10 jak w p-kcie 5                          2.5.2.                                      0,0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u w:val="single"/>
        </w:rPr>
        <w:t>podciągi</w:t>
      </w:r>
    </w:p>
    <w:p>
      <w:pPr>
        <w:pStyle w:val="Normal"/>
        <w:rPr>
          <w:sz w:val="32"/>
        </w:rPr>
      </w:pPr>
      <w:r>
        <w:rPr>
          <w:sz w:val="32"/>
        </w:rPr>
        <w:t>11 podciąg stropów na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I piętrem                              2.3.3.                         0,00</w:t>
      </w:r>
    </w:p>
    <w:p>
      <w:pPr>
        <w:pStyle w:val="Normal"/>
        <w:rPr>
          <w:sz w:val="32"/>
        </w:rPr>
      </w:pPr>
      <w:r>
        <w:rPr>
          <w:sz w:val="32"/>
        </w:rPr>
        <w:t xml:space="preserve">12 podciąg stropów nad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rPr>
          <w:sz w:val="32"/>
        </w:rPr>
      </w:pPr>
      <w:r>
        <w:rPr>
          <w:sz w:val="32"/>
          <w:u w:val="single"/>
        </w:rPr>
        <w:t xml:space="preserve">         </w:t>
      </w:r>
      <w:r>
        <w:rPr>
          <w:sz w:val="32"/>
          <w:u w:val="single"/>
        </w:rPr>
        <w:t>parterem                              2.5.3.                          0,00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Podane  wyżej  obciążenia  użytkowe  p</w:t>
      </w:r>
      <w:r>
        <w:rPr>
          <w:sz w:val="22"/>
        </w:rPr>
        <w:t>k</w:t>
      </w:r>
      <w:r>
        <w:rPr>
          <w:sz w:val="32"/>
        </w:rPr>
        <w:t xml:space="preserve">  na  1 m²  stropu  n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pełniają  wymogów  PN-82/B-02003  tablica  1/A i 1/C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dotyczących  obciążeń  zmiennych  które  winny  wynosić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-  dla  pomieszczeń  biurowych  p</w:t>
      </w:r>
      <w:r>
        <w:rPr>
          <w:sz w:val="22"/>
        </w:rPr>
        <w:t>k</w:t>
      </w:r>
      <w:r>
        <w:rPr>
          <w:sz w:val="32"/>
        </w:rPr>
        <w:t xml:space="preserve"> = 2,0 kN/m² ( 200kG/m² )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-  dla  pomieszczeń  księgozbiorów  bibliotecznych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</w:rPr>
        <w:t>p</w:t>
      </w:r>
      <w:r>
        <w:rPr>
          <w:sz w:val="22"/>
        </w:rPr>
        <w:t>k</w:t>
      </w:r>
      <w:r>
        <w:rPr>
          <w:sz w:val="32"/>
        </w:rPr>
        <w:t xml:space="preserve"> = 5,00 kN /m²  ( 500 kG/m² )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3.6.   </w:t>
      </w:r>
      <w:r>
        <w:rPr>
          <w:sz w:val="32"/>
        </w:rPr>
        <w:t>Nośność  stropów  drewnianych  nad  II-gim  piętrem  jest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 xml:space="preserve">zachowana ( poz. 2.1.1. ).                                                      </w:t>
      </w:r>
    </w:p>
    <w:p>
      <w:pPr>
        <w:pStyle w:val="Normal"/>
        <w:rPr/>
      </w:pPr>
      <w:r>
        <w:rPr>
          <w:b/>
          <w:bCs/>
          <w:sz w:val="32"/>
        </w:rPr>
        <w:t xml:space="preserve">3.7.   </w:t>
      </w:r>
      <w:r>
        <w:rPr>
          <w:sz w:val="32"/>
        </w:rPr>
        <w:t>Podciąg  drewniany  stropów  nad  II-gim  piętrem,  któr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rzejmuje  obciążenia  od  stropów  traktu  południoweg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i  północnego  oraz  część  obciążeń  od  dachu  wykazuje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przekroczenie  nośności  o  38% ( poz. 2.1.2. ).</w:t>
      </w:r>
    </w:p>
    <w:p>
      <w:pPr>
        <w:pStyle w:val="Normal"/>
        <w:rPr/>
      </w:pPr>
      <w:r>
        <w:rPr>
          <w:b/>
          <w:bCs/>
          <w:sz w:val="32"/>
        </w:rPr>
        <w:t xml:space="preserve">3.8.   </w:t>
      </w:r>
      <w:r>
        <w:rPr>
          <w:sz w:val="32"/>
        </w:rPr>
        <w:t xml:space="preserve">Filary  murowane  międzyokienne  dla  układu  obciążeń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ciężar  własny,  obciążenia  od  stropów  i  dachu,  obciążeni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zastępcze  od  ścianek  działowych  jak  i  prognozowane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obciążenia  zmienne  ( p</w:t>
      </w:r>
      <w:r>
        <w:rPr>
          <w:sz w:val="22"/>
        </w:rPr>
        <w:t>k</w:t>
      </w:r>
      <w:r>
        <w:rPr>
          <w:sz w:val="32"/>
        </w:rPr>
        <w:t xml:space="preserve"> = 2,00kN/m² i  p</w:t>
      </w:r>
      <w:r>
        <w:rPr>
          <w:sz w:val="22"/>
        </w:rPr>
        <w:t>k</w:t>
      </w:r>
      <w:r>
        <w:rPr>
          <w:sz w:val="32"/>
        </w:rPr>
        <w:t xml:space="preserve"> = 5,00 kN/m² )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zachowują  nośność  ( poz.4 )</w:t>
      </w:r>
    </w:p>
    <w:p>
      <w:pPr>
        <w:pStyle w:val="Normal"/>
        <w:rPr/>
      </w:pPr>
      <w:r>
        <w:rPr>
          <w:sz w:val="32"/>
        </w:rPr>
        <w:t xml:space="preserve">                    </w:t>
      </w:r>
      <w:r>
        <w:rPr>
          <w:sz w:val="32"/>
          <w:lang w:val="en-US"/>
        </w:rPr>
        <w:t>N</w:t>
      </w:r>
      <w:r>
        <w:rPr>
          <w:sz w:val="22"/>
          <w:lang w:val="en-US"/>
        </w:rPr>
        <w:t>sd</w:t>
      </w:r>
      <w:r>
        <w:rPr>
          <w:sz w:val="32"/>
          <w:lang w:val="en-US"/>
        </w:rPr>
        <w:t xml:space="preserve"> = 615,20 kN &lt; N</w:t>
      </w:r>
      <w:r>
        <w:rPr>
          <w:sz w:val="22"/>
          <w:lang w:val="en-US"/>
        </w:rPr>
        <w:t>mR</w:t>
      </w:r>
      <w:r>
        <w:rPr>
          <w:sz w:val="32"/>
          <w:lang w:val="en-US"/>
        </w:rPr>
        <w:t xml:space="preserve"> = 681,86 k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owyższe  nie  dotyczy  filarów  spękanych  które  należ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wzmocnić  w  sposób  podany  w  zaleceniach.</w:t>
      </w:r>
    </w:p>
    <w:p>
      <w:pPr>
        <w:pStyle w:val="Normal"/>
        <w:rPr/>
      </w:pPr>
      <w:r>
        <w:rPr>
          <w:b/>
          <w:bCs/>
          <w:sz w:val="32"/>
        </w:rPr>
        <w:t xml:space="preserve">3.9.   </w:t>
      </w:r>
      <w:r>
        <w:rPr>
          <w:sz w:val="32"/>
        </w:rPr>
        <w:t xml:space="preserve">Nośność  nadproży  okiennych  złożonych  z  4  belek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żelbetowych  L19  typu  N  dla  układu  obciążeń  jak  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unkcie  3.8.  jest  zachowana.</w:t>
      </w:r>
    </w:p>
    <w:p>
      <w:pPr>
        <w:pStyle w:val="Normal"/>
        <w:rPr/>
      </w:pPr>
      <w:r>
        <w:rPr>
          <w:b/>
          <w:bCs/>
          <w:sz w:val="32"/>
        </w:rPr>
        <w:t xml:space="preserve">3.10. </w:t>
      </w:r>
      <w:r>
        <w:rPr>
          <w:sz w:val="32"/>
        </w:rPr>
        <w:t>Nośność  słupów  żeliwnych  podpierających  podciągi  jest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znacznie  większa  od  obciążeń  na  nie  przekazywany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oz. 3</w:t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 xml:space="preserve">                             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</w:rPr>
        <w:t xml:space="preserve"> </w:t>
      </w:r>
      <w:r>
        <w:rPr>
          <w:sz w:val="32"/>
        </w:rPr>
        <w:t xml:space="preserve">= 18,50 MPa &lt; </w:t>
      </w:r>
      <w:r>
        <w:rPr>
          <w:rFonts w:eastAsia="Symbol" w:cs="Symbol" w:ascii="Symbol" w:hAnsi="Symbol"/>
          <w:sz w:val="32"/>
        </w:rPr>
        <w:t></w:t>
      </w:r>
      <w:r>
        <w:rPr>
          <w:sz w:val="22"/>
        </w:rPr>
        <w:t>c</w:t>
      </w:r>
      <w:r>
        <w:rPr>
          <w:sz w:val="32"/>
        </w:rPr>
        <w:t xml:space="preserve"> = 80 MPa</w:t>
      </w:r>
    </w:p>
    <w:p>
      <w:pPr>
        <w:pStyle w:val="Normal"/>
        <w:rPr/>
      </w:pPr>
      <w:r>
        <w:rPr>
          <w:b/>
          <w:bCs/>
          <w:sz w:val="32"/>
        </w:rPr>
        <w:t xml:space="preserve">3.11. </w:t>
      </w:r>
      <w:r>
        <w:rPr>
          <w:sz w:val="32"/>
        </w:rPr>
        <w:t>Podciągi  złożone  z 2 I 180  stropów  parteru  i I-go  piętra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 xml:space="preserve">dla  obciążeń  stałych  od  stropów i obciążenia zastępczego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od  ścianek  wykazują  przekroczenie  nośności  ( poz. 2.3.3. )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1,00         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</m:oMath>
      <w:r>
        <w:rPr>
          <w:sz w:val="32"/>
        </w:rPr>
        <w:t xml:space="preserve"> =1,27 &gt; 1,0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Ze  względów  wytrzymałościowych  nie  mają  możliwośc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rzejęcia  obciążeń  zmiennych  od  stropów.</w:t>
      </w:r>
    </w:p>
    <w:p>
      <w:pPr>
        <w:pStyle w:val="Normal"/>
        <w:rPr/>
      </w:pPr>
      <w:r>
        <w:rPr>
          <w:b/>
          <w:bCs/>
          <w:sz w:val="32"/>
        </w:rPr>
        <w:t xml:space="preserve">3.12. </w:t>
      </w:r>
      <w:r>
        <w:rPr>
          <w:sz w:val="32"/>
        </w:rPr>
        <w:t>Nośność  podłoża  gruntowego  pod  fundamentem  pasmowy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ścian  podłużnych  jest  zachowana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Średnie  obliczeniowe  obciążenie  jednostkowe  podłoża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 xml:space="preserve">gruntowego  pod  fundamentem  jest  mniejsze  od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obliczeniowego  oporu  jednostkowego  podłoża  pod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</w:t>
      </w:r>
      <w:r>
        <w:rPr>
          <w:sz w:val="32"/>
          <w:lang w:val="en-US"/>
        </w:rPr>
        <w:t>fundamentem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</w:t>
      </w:r>
      <w:r>
        <w:rPr>
          <w:sz w:val="32"/>
          <w:lang w:val="en-US"/>
        </w:rPr>
        <w:t>q</w:t>
      </w:r>
      <w:r>
        <w:rPr>
          <w:sz w:val="22"/>
          <w:lang w:val="en-US"/>
        </w:rPr>
        <w:t>rs</w:t>
      </w:r>
      <w:r>
        <w:rPr>
          <w:sz w:val="32"/>
          <w:lang w:val="en-US"/>
        </w:rPr>
        <w:t xml:space="preserve"> = 217 kPa &lt; q</w:t>
      </w:r>
      <w:r>
        <w:rPr>
          <w:sz w:val="22"/>
          <w:lang w:val="en-US"/>
        </w:rPr>
        <w:t>f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>m = 318 kP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    </w:t>
      </w:r>
      <w:r>
        <w:rPr>
          <w:sz w:val="32"/>
          <w:lang w:val="en-US"/>
        </w:rPr>
        <w:t>17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3.13. </w:t>
      </w:r>
      <w:r>
        <w:rPr>
          <w:sz w:val="32"/>
        </w:rPr>
        <w:t>Nośność  podłoża  gruntowego  pod  fundamentami  blokowym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słupów  żeliwnych  jest  zachowana</w:t>
      </w:r>
    </w:p>
    <w:p>
      <w:pPr>
        <w:pStyle w:val="Normal"/>
        <w:rPr/>
      </w:pPr>
      <w:r>
        <w:rPr>
          <w:sz w:val="32"/>
        </w:rPr>
        <w:t xml:space="preserve">                          </w:t>
      </w:r>
      <w:r>
        <w:rPr>
          <w:sz w:val="32"/>
        </w:rPr>
        <w:t>q</w:t>
      </w:r>
      <w:r>
        <w:rPr>
          <w:sz w:val="22"/>
        </w:rPr>
        <w:t>rs</w:t>
      </w:r>
      <w:r>
        <w:rPr>
          <w:sz w:val="32"/>
        </w:rPr>
        <w:t xml:space="preserve"> = 124 kPa &lt; q</w:t>
      </w:r>
      <w:r>
        <w:rPr>
          <w:sz w:val="22"/>
        </w:rPr>
        <w:t>f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 xml:space="preserve"> m = 318 kPa</w:t>
      </w:r>
    </w:p>
    <w:p>
      <w:pPr>
        <w:pStyle w:val="Normal"/>
        <w:rPr/>
      </w:pPr>
      <w:r>
        <w:rPr>
          <w:b/>
          <w:bCs/>
          <w:sz w:val="32"/>
        </w:rPr>
        <w:t xml:space="preserve">3.14. </w:t>
      </w:r>
      <w:r>
        <w:rPr>
          <w:sz w:val="32"/>
        </w:rPr>
        <w:t>Dla  uzyskania  dla  stropu  nad  I-szym  piętrem  obciążenia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zmiennego  w  wysokości  2,0 kN/m² ( 200 kG/m² 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( wymagane  dla  pomieszczeń  biurowo  administracyjnych 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należy  rozebrać  wszystkie  murowane  ścianki  działowe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zastąpić  je  ściankami  lekkimi  z  płyt  G.K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które  mogą  być  ustawione  w  dowolnym  układzie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oz. 8 obliczeń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odciąg  stropu z 2 I 180  należy  wzmocnić,  patrz  p-kt  3.16.</w:t>
      </w:r>
    </w:p>
    <w:p>
      <w:pPr>
        <w:pStyle w:val="Normal"/>
        <w:rPr/>
      </w:pPr>
      <w:r>
        <w:rPr>
          <w:b/>
          <w:bCs/>
          <w:sz w:val="32"/>
        </w:rPr>
        <w:t xml:space="preserve">3.15. </w:t>
      </w:r>
      <w:r>
        <w:rPr>
          <w:sz w:val="32"/>
        </w:rPr>
        <w:t>Odciążenie  stropu  nad  parterem  w  sposób  podany  w  poz. 7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obliczeń,  pozwoli  osiągnąć  obciążenie  zmienne  na  1 m²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stropu  w  wysokości  p</w:t>
      </w:r>
      <w:r>
        <w:rPr>
          <w:sz w:val="22"/>
        </w:rPr>
        <w:t>k</w:t>
      </w:r>
      <w:r>
        <w:rPr>
          <w:sz w:val="32"/>
        </w:rPr>
        <w:t xml:space="preserve"> = 4,00 kN/m²,  które  wynik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z  nośności  belek I 180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odciągi  stropu  należy  wzmocnić  patrz  punkt  3.16.</w:t>
      </w:r>
    </w:p>
    <w:p>
      <w:pPr>
        <w:pStyle w:val="Normal"/>
        <w:rPr/>
      </w:pPr>
      <w:r>
        <w:rPr>
          <w:b/>
          <w:bCs/>
          <w:sz w:val="32"/>
        </w:rPr>
        <w:t xml:space="preserve">3.16. </w:t>
      </w:r>
      <w:r>
        <w:rPr>
          <w:sz w:val="32"/>
        </w:rPr>
        <w:t>Zwiększenie  nośności  podciągów  z  poz. 2.3.3. i poz. 2.5.3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można  uzyskać  poprzez  zmniejszenie  ich  rozpiętości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stosując  zastrzały  między  podciągami  a  słupami  alb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słupy  ukośn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Bardziej  wskazane  byłoby  zwiększenie  nośności  prz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użyciu  słupów  ukośnych, które  wraz  z  podciągami  stworz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odłużne  dodatkowe  usztywnienie  budynku.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u w:val="single"/>
        </w:rPr>
        <w:t>Szkic  wzmocnienia  podciągów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1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3.17. </w:t>
      </w:r>
      <w:r>
        <w:rPr>
          <w:sz w:val="32"/>
        </w:rPr>
        <w:t>Stan  techniczny  elementów  wykończeniowych  budynk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odano  przy  ich  opisie  w  punktach  2.3.1  do  2.3.7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.     WNIOSK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4.1.  </w:t>
      </w:r>
      <w:r>
        <w:rPr>
          <w:sz w:val="32"/>
        </w:rPr>
        <w:t>Z  uwagi  na  przekroczenie  nośności  belek  i  podciągó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stropu  parteru  i  I-go  piętra,  które  wynika  z  przeciążeni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u w:val="single"/>
        </w:rPr>
        <w:t>użytkowanie  budynku  aktualnie  nie  jest  możliwe.</w:t>
      </w:r>
    </w:p>
    <w:p>
      <w:pPr>
        <w:pStyle w:val="Normal"/>
        <w:rPr/>
      </w:pPr>
      <w:r>
        <w:rPr>
          <w:b/>
          <w:bCs/>
          <w:sz w:val="32"/>
        </w:rPr>
        <w:t xml:space="preserve">4.2.  </w:t>
      </w:r>
      <w:r>
        <w:rPr>
          <w:sz w:val="32"/>
        </w:rPr>
        <w:t>Adaptacja  budynku  z  usytuowaniem  na  stropie  parter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pomieszczeń  bibliotecznych  z  księgozbiorami  a  na  strop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I-go  piętra  pomieszczeń  biurowo-administracyjnych  jest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możliwa  po  odciążeniu  stropów  w  sposób  podany  w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wniosku  4.3 i 4.4.</w:t>
      </w:r>
    </w:p>
    <w:p>
      <w:pPr>
        <w:pStyle w:val="Normal"/>
        <w:rPr/>
      </w:pPr>
      <w:r>
        <w:rPr>
          <w:b/>
          <w:bCs/>
          <w:sz w:val="32"/>
        </w:rPr>
        <w:t xml:space="preserve">4.3.  </w:t>
      </w:r>
      <w:r>
        <w:rPr>
          <w:sz w:val="32"/>
        </w:rPr>
        <w:t>Odciążenie  stropu  nad  parterem można   zrealizowa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poprzez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 usunięcie  wszystkich  ścianek  murowany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 usunięcie  warstwy  podkładu  pod  posadzki  z  zapraw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cementowej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 usunięcie  warstwy  wyrównawczo-wypełniającej  z  beton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żużloweg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oraz  uzupełnienie  usuniętych  warstw  styropianem  i  gładzi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cementową  zbrojoną  jak  również  wydzielenie  pomieszczeń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lekkimi  ściankami  działowymi  pozwoli  na  uzyskanie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obciążenia  zmiennego  p</w:t>
      </w:r>
      <w:r>
        <w:rPr>
          <w:sz w:val="22"/>
        </w:rPr>
        <w:t>k</w:t>
      </w:r>
      <w:r>
        <w:rPr>
          <w:sz w:val="32"/>
        </w:rPr>
        <w:t xml:space="preserve"> = 4,00kN/m²  ( 400kG/m² )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Wyżej  podane  obciążenie  zmienne  jest  mniejsze  od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obciążenia  normowego  dla  pomieszczeń  bibliotecznych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wynoszącego  p</w:t>
      </w:r>
      <w:r>
        <w:rPr>
          <w:sz w:val="22"/>
        </w:rPr>
        <w:t>k</w:t>
      </w:r>
      <w:r>
        <w:rPr>
          <w:sz w:val="32"/>
        </w:rPr>
        <w:t xml:space="preserve"> = 5,0 kN/m²  ( 500 kG/m² 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W  związku  z  powyższym  użytkowanie  stropu  będzie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wymagało  kontroli  obciążenia.</w:t>
      </w:r>
    </w:p>
    <w:p>
      <w:pPr>
        <w:pStyle w:val="Normal"/>
        <w:rPr/>
      </w:pPr>
      <w:r>
        <w:rPr>
          <w:b/>
          <w:bCs/>
          <w:sz w:val="32"/>
        </w:rPr>
        <w:t xml:space="preserve">4.4.  </w:t>
      </w:r>
      <w:r>
        <w:rPr>
          <w:sz w:val="32"/>
        </w:rPr>
        <w:t>Odciążenie  stropu  nad  I-szym  piętrem  w  sposób  podan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w  punkcie  3.14  umożliwi  uzyskanie  obciążenia  zmiennego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( użytkowego )  w  wysokości  p</w:t>
      </w:r>
      <w:r>
        <w:rPr>
          <w:sz w:val="22"/>
        </w:rPr>
        <w:t>k</w:t>
      </w:r>
      <w:r>
        <w:rPr>
          <w:sz w:val="32"/>
        </w:rPr>
        <w:t xml:space="preserve"> = 2,0 kN/m² ( 200kG/m² )</w:t>
      </w:r>
    </w:p>
    <w:p>
      <w:pPr>
        <w:pStyle w:val="Normal"/>
        <w:rPr/>
      </w:pPr>
      <w:r>
        <w:rPr>
          <w:b/>
          <w:bCs/>
          <w:sz w:val="32"/>
        </w:rPr>
        <w:t xml:space="preserve">4.5.  </w:t>
      </w:r>
      <w:r>
        <w:rPr>
          <w:sz w:val="32"/>
        </w:rPr>
        <w:t>Uzyskanie  obciążeń  zmiennych  p</w:t>
      </w:r>
      <w:r>
        <w:rPr>
          <w:sz w:val="22"/>
        </w:rPr>
        <w:t>k</w:t>
      </w:r>
      <w:r>
        <w:rPr>
          <w:sz w:val="32"/>
        </w:rPr>
        <w:t xml:space="preserve"> = 4,0 kN/m²                           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i  p</w:t>
      </w:r>
      <w:r>
        <w:rPr>
          <w:sz w:val="22"/>
        </w:rPr>
        <w:t>k</w:t>
      </w:r>
      <w:r>
        <w:rPr>
          <w:sz w:val="32"/>
        </w:rPr>
        <w:t xml:space="preserve"> = 2,00 kN/m²  na  1 m²  stropu  oprócz  odciążenia stropó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wymaga  również  wzmocnienia  podciągów  patrz  punkt 3.16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1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4.6.  </w:t>
      </w:r>
      <w:r>
        <w:rPr>
          <w:sz w:val="32"/>
        </w:rPr>
        <w:t xml:space="preserve">Z  uwagi  na  zakres  i  koszt  robót  należy  rozważyć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adaptację  budynku  tylko  na  cele  biurowo-administracyj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dla  których  wymagane  jest  obciążenie  zmienne 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p</w:t>
      </w:r>
      <w:r>
        <w:rPr>
          <w:sz w:val="22"/>
        </w:rPr>
        <w:t>k</w:t>
      </w:r>
      <w:r>
        <w:rPr>
          <w:sz w:val="32"/>
        </w:rPr>
        <w:t xml:space="preserve"> = 2,00 kN/m² ( 200 kG/m² )  bądź  usytuować  księgozbior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biblioteczne  na  parterze. Odciążenie  stropów  ograniczy  si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wtedy  do  realizacji  wniosku  4.4</w:t>
      </w:r>
    </w:p>
    <w:p>
      <w:pPr>
        <w:pStyle w:val="Normal"/>
        <w:rPr/>
      </w:pPr>
      <w:r>
        <w:rPr>
          <w:b/>
          <w:bCs/>
          <w:sz w:val="32"/>
        </w:rPr>
        <w:t xml:space="preserve">4.7.  </w:t>
      </w:r>
      <w:r>
        <w:rPr>
          <w:sz w:val="32"/>
        </w:rPr>
        <w:t xml:space="preserve">W  związku  z  przekroczeniem  nośności  podciągu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drewnianego  stropu  nad  II-gim  piętrem  o  38%  dopuszcza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się  przebywanie  na  stropie  pojedyńczych  osób  w  cel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realizacji  prac  remontowo-konserwacyjnych.</w:t>
      </w:r>
    </w:p>
    <w:p>
      <w:pPr>
        <w:pStyle w:val="Normal"/>
        <w:rPr/>
      </w:pPr>
      <w:r>
        <w:rPr>
          <w:b/>
          <w:bCs/>
          <w:sz w:val="32"/>
        </w:rPr>
        <w:t xml:space="preserve">4.8.  </w:t>
      </w:r>
      <w:r>
        <w:rPr>
          <w:sz w:val="32"/>
        </w:rPr>
        <w:t>Niezależnie  od  prac  wynikających  z  odciążenia  stropó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i  zwiększenia  nośności  podciągów  należy  wykonać  prac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podane  w  zalecenia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.      ZALECENI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5.1.   </w:t>
      </w:r>
      <w:r>
        <w:rPr>
          <w:sz w:val="32"/>
        </w:rPr>
        <w:t>Z  uwagi  na  niedostateczną  nośność  podciągów  stalowy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jak  i  niektórych  belek  stropów  przystąpienie  do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wykonywania  robót  budowlanych  we  wnętrzu  budynk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wymusza  konieczność  podstemplowania  w  połow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rozpiętości  wszystkich  przęseł  podciągu  stropu  na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arterem  i  I-szym  piętrem.</w:t>
      </w:r>
    </w:p>
    <w:p>
      <w:pPr>
        <w:pStyle w:val="Normal"/>
        <w:rPr/>
      </w:pPr>
      <w:r>
        <w:rPr>
          <w:b/>
          <w:bCs/>
          <w:sz w:val="32"/>
        </w:rPr>
        <w:t xml:space="preserve">5.2.   </w:t>
      </w:r>
      <w:r>
        <w:rPr>
          <w:sz w:val="32"/>
        </w:rPr>
        <w:t>Wykonać  wzmocnienie  pękniętego  filara  międzyokienneg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ściany  południowej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-  </w:t>
      </w:r>
      <w:r>
        <w:rPr>
          <w:sz w:val="32"/>
          <w:u w:val="single"/>
        </w:rPr>
        <w:t>od  strony  zewnętrznej  i  wewnętrznej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po  skuciu  tynku  w  pasie  szerokości  ca  1,00 m  wzdłuż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pęknięcia przeszyć filar  prętami </w:t>
      </w:r>
      <w:r>
        <w:rPr>
          <w:rFonts w:eastAsia="Symbol" w:cs="Symbol" w:ascii="Symbol" w:hAnsi="Symbol"/>
          <w:sz w:val="32"/>
        </w:rPr>
        <w:t></w:t>
      </w:r>
      <w:r>
        <w:rPr>
          <w:sz w:val="32"/>
        </w:rPr>
        <w:t>8 z  zagięciami na  końcach</w:t>
      </w:r>
    </w:p>
    <w:p>
      <w:pPr>
        <w:pStyle w:val="Normal"/>
        <w:spacing w:before="240" w:after="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( haki ) ze  stali  St0S  umieszczonymi  w  wykutych  bruzdach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3 x 4 cm  z  otworami  </w:t>
      </w:r>
      <w:r>
        <w:rPr>
          <w:rFonts w:eastAsia="Symbol" w:cs="Symbol" w:ascii="Symbol" w:hAnsi="Symbol"/>
          <w:sz w:val="32"/>
        </w:rPr>
        <w:t></w:t>
      </w:r>
      <w:r>
        <w:rPr>
          <w:sz w:val="32"/>
        </w:rPr>
        <w:t>20  na  hak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Bruzdy  przed  osadzeniem  w  nich  prętów  wypełni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zaprawą  cementową  1:2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Długość  pręta  z  każdej  strony  pęknięcia  ca  40 cm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Długość  zagięcia  8 c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Pręty  umieszczać  w  co  4  warstwie  cegieł  w  spoina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wsporczych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Po  osadzeniu  prętów  w  paśmie  skutego  tynku  do  ściany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przymocować  siatkę  metalową  i  wykonać  tynk  cem-wap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na  cementowej  obrzutc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-  </w:t>
      </w:r>
      <w:r>
        <w:rPr>
          <w:sz w:val="32"/>
          <w:u w:val="single"/>
        </w:rPr>
        <w:t>od  strony  wewnętrznej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poza  wyżej  wymienionym  przeszyciem  po  usunięciu  z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bruzdy  rur nieczynnej  instalacji  c.o.  wykonać  rdzeń   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żelbetowy o  przekroju  bruzd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Beton  rdzenia  klasy  C16/20.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Zbrojenie  podłużne  rdzenia  4 </w:t>
      </w:r>
      <w:r>
        <w:rPr>
          <w:rFonts w:eastAsia="Symbol" w:cs="Symbol" w:ascii="Symbol" w:hAnsi="Symbol"/>
          <w:sz w:val="32"/>
        </w:rPr>
        <w:t></w:t>
      </w:r>
      <w:r>
        <w:rPr>
          <w:sz w:val="32"/>
        </w:rPr>
        <w:t>10  ze  stali  34GS,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Strzemiona  </w:t>
      </w:r>
      <w:r>
        <w:rPr>
          <w:rFonts w:eastAsia="Symbol" w:cs="Symbol" w:ascii="Symbol" w:hAnsi="Symbol"/>
          <w:sz w:val="32"/>
        </w:rPr>
        <w:t></w:t>
      </w:r>
      <w:r>
        <w:rPr>
          <w:sz w:val="32"/>
        </w:rPr>
        <w:t>4,5  co 15 cm  ze  stali  St0S.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Zbrojenie  podłużne  rdzenia  powiązać  z  prętami  </w:t>
      </w:r>
      <w:r>
        <w:rPr>
          <w:rFonts w:eastAsia="Symbol" w:cs="Symbol" w:ascii="Symbol" w:hAnsi="Symbol"/>
          <w:sz w:val="32"/>
        </w:rPr>
        <w:t></w:t>
      </w:r>
      <w:r>
        <w:rPr>
          <w:sz w:val="32"/>
        </w:rPr>
        <w:t xml:space="preserve">8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przeszycia.</w:t>
      </w:r>
    </w:p>
    <w:p>
      <w:pPr>
        <w:pStyle w:val="Normal"/>
        <w:rPr/>
      </w:pPr>
      <w:r>
        <w:rPr>
          <w:b/>
          <w:bCs/>
          <w:sz w:val="32"/>
        </w:rPr>
        <w:t xml:space="preserve">5.3.   </w:t>
      </w:r>
      <w:r>
        <w:rPr>
          <w:sz w:val="32"/>
        </w:rPr>
        <w:t>Zarysowany  filar  międzyokienny  ściany  północnej  o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strony  zewnętrznej  przeszyć  prętami  jak  w  5.2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Jeżeli  po  skuciu  tynku  z  filara  od  strony  wewnętrznej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będzie  również  widoczne  zarysowanie,  wykonać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rzeszycie  jak  od  strony  zewnętrznej. W  przypadk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stwierdzenia  w  filarze  bruzdy  z  nieczynnymi  ruram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wykonać  wzmocnienie  filara  jak  w  5.2  </w:t>
      </w:r>
    </w:p>
    <w:p>
      <w:pPr>
        <w:pStyle w:val="Normal"/>
        <w:rPr/>
      </w:pPr>
      <w:r>
        <w:rPr>
          <w:b/>
          <w:bCs/>
          <w:sz w:val="32"/>
        </w:rPr>
        <w:t xml:space="preserve">5.4.   </w:t>
      </w:r>
      <w:r>
        <w:rPr>
          <w:sz w:val="32"/>
        </w:rPr>
        <w:t>Zarysowanie  pionowe  na  ścianie  zachodniej  w  paśm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rzewodów  wentylacyjnych  przeszyć  prętami  w  sposób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podany  w 5.2.</w:t>
      </w:r>
    </w:p>
    <w:p>
      <w:pPr>
        <w:pStyle w:val="Normal"/>
        <w:rPr/>
      </w:pPr>
      <w:r>
        <w:rPr>
          <w:b/>
          <w:bCs/>
          <w:sz w:val="32"/>
        </w:rPr>
        <w:t xml:space="preserve">5.5.   </w:t>
      </w:r>
      <w:r>
        <w:rPr>
          <w:sz w:val="32"/>
        </w:rPr>
        <w:t>Wzmocnić  płatew  od  strony  południowej  przy  ścian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wschodniej  przez  jej  podparcie  słupkiem  z  krawędziak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10 x 12 cm.</w:t>
      </w:r>
    </w:p>
    <w:p>
      <w:pPr>
        <w:pStyle w:val="Normal"/>
        <w:rPr/>
      </w:pPr>
      <w:r>
        <w:rPr>
          <w:b/>
          <w:bCs/>
          <w:sz w:val="32"/>
        </w:rPr>
        <w:t xml:space="preserve">5.6.   </w:t>
      </w:r>
      <w:r>
        <w:rPr>
          <w:sz w:val="32"/>
        </w:rPr>
        <w:t>Wymienić  zniszczone  miejscowo  deskowanie  dachu  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miejscu  istniejącej  dziury  w  pokryciu  rysunek  nr 5.</w:t>
      </w:r>
    </w:p>
    <w:p>
      <w:pPr>
        <w:pStyle w:val="Normal"/>
        <w:rPr/>
      </w:pPr>
      <w:r>
        <w:rPr>
          <w:b/>
          <w:bCs/>
          <w:sz w:val="32"/>
        </w:rPr>
        <w:t xml:space="preserve">5.7.   </w:t>
      </w:r>
      <w:r>
        <w:rPr>
          <w:sz w:val="32"/>
        </w:rPr>
        <w:t>Dokonać  naprawy  kominów  ponad  dachem  przez  wymian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skorodowanej  cegły,  wykonanie  nowych  tynków i czapek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Czapki  kominów  pokryć  papą  termozgrzewalną.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Skorodowane  obróbki  blacharskie,  rynny  i  rury  spustowe</w:t>
      </w:r>
    </w:p>
    <w:p>
      <w:pPr>
        <w:pStyle w:val="Normal"/>
        <w:ind w:left="732" w:hanging="0"/>
        <w:rPr>
          <w:sz w:val="32"/>
        </w:rPr>
      </w:pPr>
      <w:r>
        <w:rPr>
          <w:sz w:val="32"/>
        </w:rPr>
        <w:t>wymienić.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Wykonać  pokrycie  dachu  papą  termozgrzewaln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Z  elewacji  budynku  usunąć  zniszczone  tynki,  wykonać  </w:t>
      </w:r>
    </w:p>
    <w:p>
      <w:pPr>
        <w:pStyle w:val="Normal"/>
        <w:ind w:left="732" w:hanging="0"/>
        <w:rPr>
          <w:sz w:val="32"/>
        </w:rPr>
      </w:pPr>
      <w:r>
        <w:rPr>
          <w:sz w:val="32"/>
        </w:rPr>
        <w:t>nowe  i  uzupełnić brakujące.</w:t>
      </w:r>
    </w:p>
    <w:p>
      <w:pPr>
        <w:pStyle w:val="Normal"/>
        <w:rPr/>
      </w:pPr>
      <w:r>
        <w:rPr>
          <w:b/>
          <w:bCs/>
          <w:sz w:val="32"/>
        </w:rPr>
        <w:t xml:space="preserve">5.11. </w:t>
      </w:r>
      <w:r>
        <w:rPr>
          <w:sz w:val="32"/>
        </w:rPr>
        <w:t>Wymienić  okna  aluminiowe  i  drewniane  na  ok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jednoramowe  nowej  generacji.</w:t>
      </w:r>
    </w:p>
    <w:p>
      <w:pPr>
        <w:pStyle w:val="Normal"/>
        <w:rPr/>
      </w:pPr>
      <w:r>
        <w:rPr>
          <w:b/>
          <w:bCs/>
          <w:sz w:val="32"/>
        </w:rPr>
        <w:t xml:space="preserve">5.12. </w:t>
      </w:r>
      <w:r>
        <w:rPr>
          <w:sz w:val="32"/>
        </w:rPr>
        <w:t>Usunąć  podsufitkę oraz  boazerię  ze  ścian sali  konferencyjnej.</w:t>
      </w:r>
    </w:p>
    <w:p>
      <w:pPr>
        <w:pStyle w:val="Normal"/>
        <w:rPr/>
      </w:pPr>
      <w:r>
        <w:rPr>
          <w:b/>
          <w:bCs/>
          <w:sz w:val="32"/>
        </w:rPr>
        <w:t xml:space="preserve">5.13. </w:t>
      </w:r>
      <w:r>
        <w:rPr>
          <w:sz w:val="32"/>
        </w:rPr>
        <w:t>Wskazane  byłoby  przeprowadzić  termomodernizacj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budynku  przy  użyciu  styropianu,  warstwa  grubości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min.  15 cm.</w:t>
      </w:r>
    </w:p>
    <w:p>
      <w:pPr>
        <w:pStyle w:val="Normal"/>
        <w:rPr/>
      </w:pPr>
      <w:r>
        <w:rPr>
          <w:b/>
          <w:bCs/>
          <w:sz w:val="32"/>
        </w:rPr>
        <w:t xml:space="preserve">5.14. </w:t>
      </w:r>
      <w:r>
        <w:rPr>
          <w:sz w:val="32"/>
        </w:rPr>
        <w:t xml:space="preserve">Zniszczony  daszek  nad  wejściem  do  budynku  wraz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ze  ściankami  bocznymi  rozebrać.</w:t>
      </w:r>
    </w:p>
    <w:p>
      <w:pPr>
        <w:pStyle w:val="Normal"/>
        <w:rPr/>
      </w:pPr>
      <w:r>
        <w:rPr>
          <w:b/>
          <w:bCs/>
          <w:sz w:val="32"/>
        </w:rPr>
        <w:t xml:space="preserve">5.15. </w:t>
      </w:r>
      <w:r>
        <w:rPr>
          <w:sz w:val="32"/>
        </w:rPr>
        <w:t>Zużytą  okładzinę  drewnianą  stopni  schodowych  i  podłog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drewniane  na  podestach  usunąć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Na  stopniach  i  podestach  ułożyć  płytki  z  gresu.</w:t>
      </w:r>
    </w:p>
    <w:p>
      <w:pPr>
        <w:pStyle w:val="Normal"/>
        <w:rPr/>
      </w:pPr>
      <w:r>
        <w:rPr>
          <w:b/>
          <w:bCs/>
          <w:sz w:val="32"/>
        </w:rPr>
        <w:t xml:space="preserve">5.16. </w:t>
      </w:r>
      <w:r>
        <w:rPr>
          <w:sz w:val="32"/>
        </w:rPr>
        <w:t>Z  uwagi  na  zróżnicowany  stan  techniczny  elementó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wykończenia  budynku  od  złego  do  średniego  decyzję  o  ic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wymianie  pozostawia  się  w  gestii  inwestora  i  projektant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Łódź  listopad 2014 r.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32"/>
        </w:tabs>
        <w:ind w:left="732" w:hanging="732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732"/>
        </w:tabs>
        <w:ind w:left="732" w:hanging="7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32"/>
        </w:tabs>
        <w:ind w:left="732" w:hanging="732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21:00Z</dcterms:created>
  <dc:creator>Maciej</dc:creator>
  <dc:description/>
  <dc:language>en-US</dc:language>
  <cp:lastModifiedBy>Maciej</cp:lastModifiedBy>
  <cp:lastPrinted>2014-11-21T13:42:00Z</cp:lastPrinted>
  <dcterms:modified xsi:type="dcterms:W3CDTF">2014-11-21T12:54:00Z</dcterms:modified>
  <cp:revision>116</cp:revision>
  <dc:subject/>
  <dc:title>                                       EKSPERTYZA</dc:title>
</cp:coreProperties>
</file>